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16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to RMGRR172, Texas SET V5.0 Continuous Service Agreements Chang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5, 202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borah McKeever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borah.Mckeever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April 4, 2023, RMS reviewed Nodal Protocol Revision Request (NPRR) 1168.  RMS voted unanimously to endorse NPRR1168 as submitted.  All Market Segments participated in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Arial"/>
        <w:rPr>
          <w:rFonts w:ascii="Arial" w:hAnsi="Arial" w:cs="Arial"/>
          <w:bCs/>
        </w:rPr>
      </w:pPr>
      <w:r>
        <w:rPr>
          <w:rFonts w:cs="Arial"/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TextBod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68NPRR-03 RMS Comments 0405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68" TargetMode="External"/><Relationship Id="rId3" Type="http://schemas.openxmlformats.org/officeDocument/2006/relationships/hyperlink" Target="mailto:Deborah.Mckeever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20:40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3-04-12T20:40:00Z</dcterms:modified>
  <cp:revision>3</cp:revision>
  <dc:subject/>
  <dc:title>Protocols Workshop</dc:title>
</cp:coreProperties>
</file>